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4052"/>
        <w:gridCol w:w="845"/>
        <w:gridCol w:w="4188"/>
        <w:gridCol w:w="1087"/>
      </w:tblGrid>
      <w:tr>
        <w:trPr>
          <w:tblHeader w:val="true"/>
        </w:trPr>
        <w:tc>
          <w:tcPr>
            <w:tcW w:w="4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5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84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418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bbségi Önkormányzat szakfelad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 átvétel (Megyei Önkormányzat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Kisebbségi önkormányzat szakfeladat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Dolog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pontosított előirányza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elyi közlekedés támogatá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áshova sorolható tám. szakfeladat VOLAN-nak pénzeszk. Átadás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közlekedés támogatásár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 és községgazd. máshova nem sorolható szolgáltatás szakfeladat /CÉDE   /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9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 és községgazdálkodási szakfelada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k-Zenei Ált. Isk. vizesblokk felújí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. Ált. Isk. vizesblokk felújí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logjárda felújí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képviselőválasztáshoz Kapcsolódó tevékenység szakfelad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képviselő választá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Átvett pénzeszköz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képviselő kapcs. tev. szakf.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tadott pénzeszköz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isebbségi Önkormányzati kéviselő választáshoz kapcsolódó tev. szakfelad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bbségi önkormányzati képviselő választáshoz kapcsolódó szakfelada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tadott pénzeszköz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 szakf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területi belvízvédelmi célok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sz w:val="22"/>
                <w:szCs w:val="22"/>
              </w:rPr>
              <w:t>Önkormányzat elszámolása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i szerveikkel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feladatokra el nem számolt központosított előirány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képtelen önkormányzatok egyéb támogat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hitel csökken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00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32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3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>…</w:t>
    </w:r>
    <w:r>
      <w:rPr>
        <w:sz w:val="16"/>
        <w:szCs w:val="16"/>
      </w:rPr>
      <w:t>./2011. (..…….) Ökt. rendelet 1.sz. mellékletével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jóváhagyott 7/2010. (III.3.)Ökt. rendelet 13/f melléklete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24"/>
        <w:szCs w:val="16"/>
      </w:rPr>
    </w:pPr>
    <w:r>
      <w:rPr/>
      <w:t xml:space="preserve">                              </w:t>
    </w:r>
    <w:r>
      <w:rPr/>
      <w:t>Polgármesteri Hivatalhoz céljelleggel érkezett pénzeszközök</w:t>
    </w:r>
    <w:r>
      <w:rPr>
        <w:sz w:val="24"/>
        <w:szCs w:val="16"/>
      </w:rPr>
      <w:t xml:space="preserve">                    </w:t>
    </w:r>
    <w:r>
      <w:rPr>
        <w:sz w:val="16"/>
        <w:szCs w:val="16"/>
      </w:rPr>
      <w:t>Adatok e Ft-ban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431"/>
        </w:tabs>
        <w:ind w:left="43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Csongrád Város</dc:creator>
  <dc:description/>
  <cp:keywords/>
  <dc:language>en-US</dc:language>
  <cp:lastModifiedBy>Rácz Anita</cp:lastModifiedBy>
  <cp:lastPrinted>2011-02-11T11:18:00Z</cp:lastPrinted>
  <dcterms:modified xsi:type="dcterms:W3CDTF">2011-02-11T10:18:00Z</dcterms:modified>
  <cp:revision>120</cp:revision>
  <dc:subject/>
  <dc:title>………</dc:title>
</cp:coreProperties>
</file>